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Х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6.1.19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«Водопроводная линия Дн-250 мм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082"/>
      </w:tblGrid>
      <w:tr>
        <w:trPr>
          <w:trHeight w:val="15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холодного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снабж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  <w:lang w:val="ru-RU" w:eastAsia="ru-RU" w:bidi="ar-SA"/>
              </w:rPr>
              <w:t>Универсальный магазин, расположенный по адресу: г.Самара, Куйбышевский район, ул.Грозненская, д.2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u w:val="none"/>
                <w:em w:val="none"/>
              </w:rPr>
              <w:t>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0413011:519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Куйбышев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го водопровода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 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водопровода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снабжения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ым трассам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водопровода и сооружений на нем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водопровод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снабж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водопроводной линии с внутриплощадочной водопроводной сетью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Водопроводная линия Дн-250мм от объекта подключения по нормам ориентировочной протяженностью 28 п.м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Пожарные гидранты предусмотреть по норма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3. Размер нагрузки объекта подключения: 0,6 куб.м/сут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водопровода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4. Подготовить в составе рабочей документации опросные листы на запорно-регулирующую арматуру с перечнем обязательных требований с учетом утвержденных опросных листов для основных групп ТМЦ (Приложение №1.1.3 к настоящему ЗП)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водопровод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холодного водо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набж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ения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«</w:t>
            </w:r>
            <w:r>
              <w:rPr>
                <w:rFonts w:eastAsia="Times New Roman"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  <w:lang w:val="ru-RU" w:eastAsia="ru-RU" w:bidi="ar-SA"/>
              </w:rPr>
              <w:t>Универсальный магазин, расположенного по адресу:г.Самара, Куйбышевский район, ул.Грозненская, д.2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»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водопроводной линии Дн-250мм протяженностью ориентировочно 28 м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4. Предусмотреть установку пожарных гидрантов в соответствии с нормативными требованиям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5.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едусмотреть применение оборудования, запорно-регулирующей арматуры, изоляционных покрытий и соединительных деталей трубопроводов, сертифицированных в установленном порядке и разрешительных к применению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.6. 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12.7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Выбор запорно-регулирующей арматуры осуществить в соответствии с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нормативными требованиями безопасности  (ГОСТ 12.2.063-2015).</w:t>
            </w:r>
          </w:p>
          <w:p>
            <w:pPr>
              <w:pStyle w:val="ListParagraph"/>
              <w:widowControl/>
              <w:overflowPunct w:val="false"/>
              <w:bidi w:val="0"/>
              <w:snapToGrid w:val="false"/>
              <w:spacing w:lineRule="auto" w:line="240" w:before="0" w:after="28"/>
              <w:ind w:left="57" w:right="57" w:hanging="0"/>
              <w:contextualSpacing/>
              <w:jc w:val="both"/>
              <w:rPr/>
            </w:pP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12.8. </w:t>
            </w:r>
            <w:r>
              <w:rPr>
                <w:rFonts w:eastAsia="Arial" w:cs="Tahoma"/>
                <w:b w:val="false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>Подготовить в составе рабочей документации опросные листы на запорно-регулирующую арматуру с перечнем обязательных требований, а также утвержденных опросных листов для основных групп ТМЦ (см. Приложение №1.1.3 к настоящему ЗП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0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i w:val="false"/>
                <w:iCs w:val="false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7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133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- заключение историко-культурной экспертизы и решение соответствующих органов о возможности проведения работ по устройству сетей водопровода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0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водопровод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2328 от 26.10.2022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водопровод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Заказчик объекта подключения — ИП Командровская Марина Владимировна;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конт. лицо:  Гусиров Д.В. 8-937-646-00-70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98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2-28T06:31:26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